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erylizator niskotemperaturowy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ylizator o pojemności komory min. 30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x. 15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Sterowanie mikroproces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 stosowany do sterylizacji nadtlenek wodoru oraz plazma ga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z czynnikiem sterylizującym umożliwiający wykonanie min. 5 cykli steryl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procesu sterylizacji za pomocą wskaźników biologicznych i che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Możliwość rejestracji i wydruku całego procesu sterylizacji oraz ewentualnych sytuacji alarm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ywania na innych nośnikach procesu stery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dwa cykle sterylizacji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krótki max. 30 min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ługi max. 4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cyklu sterylizacji max. 55 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tychmiastowego użycia wysterylizowanego sprzętu, brak procesu ae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drzwi uniemożliwiające ich otwieranie w trakcie cyklu robo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aseta do sterylizatora, zawierająca czynnik sterylizujący 58-59% roztwó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tlenku wodoru 3 opak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biologiczny do monitorowania skuteczności cyklu sterylizacyjneg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chnologii wykorzystującej nadtlenek wodoru, ze wskaźnikiem chemiczny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brycznie umieszczonym na ampułce, zmieniającym zabarwienie po ekspozycj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zynnik sterylizujący 1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y wskaźnik paskowy do monitorowania przebiegu proces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erylizatorze wykorzystującym nadtlenek wodoru, przebarwiający się p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zycji na czynnik sterylizujący 1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hemiczny wskaźnik taśmowy do monitorowania przebiegu procesu w sterylizatorze wykorzystującym nadtlenek wodoru, przebarwiający się po ekspozycji na czynnik sterylizujący 1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grzewarka do rękawów do systemu sterylizacji plazmowej. Zgrzewarka rolkowa wykonana ze stali nierdzewnej wyposażona w sterowanie mikroprocesorowe, umożliwiająca drukowanie daty sterylizacji, daty ważności sterylizacji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dentyfikację osoby przygotowującej wsad, opisu pakietu, posiada możliwość regulacji temperatury w zakresie od min. 80°C do max. 22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ękaw, bezcelulozowy, warstwa nieprzezroczysta z naniesionym wskaźnikiem chemicznym zmieniającym zabarwienie po ekspozycji na czynnik sterylizujący, o rozmiarach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 a 70 mb - 1 opakowanie zbiorcze 42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m a 70 mb - 1 opakowanie zbiorcze 28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m a 70 mb - 1 opakowanie zbiorcze 28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cm a 70 mb - 1 opakowanie zbiorcze 140 m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m a 70 mb - 1 opakowanie zbiorcze 140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łóknina z polipropylenu, bezcelulozowa, do pakowania zestawów narzędziowych, kompatybilna ze sterylizatorem wykorzystującym nadtlenek wodoru, atestowana przez producenta sterylizatora, o wymiarach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1 cm x 101 cm 1 opakowanie (ilość w 1 opakowaniu zbiorczym około 250 arkuszy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cm x 76 cm 1 opakowanie (ilość w opakowaniu zbiorczym około 300 arkus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dełko na zużyte kasety wyposażone w identyfikator pozwalający na monitorowanie wypełnienia zużytymi kasetami przez sterylizator – 3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5:00Z</dcterms:modified>
  <cp:revision>3</cp:revision>
  <dc:subject> </dc:subject>
  <dc:title> </dc:title>
</cp:coreProperties>
</file>